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938984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7767306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AGOST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- FERI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96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UI NO CALENDÁRIO DAS COMEMORAÇÕES DO ESTADO DO PARANÁ, O DIA DA IGREJA HOLINESS DO BRASIL, A SER COMEMORADO TODOS OS ANOS NO DIA 05 DE JULHO, EM TODO O TERRITÓRIO PARANAENSE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183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I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EXIBIÇÃO DO PREÇO DOS PRODUTOS POR UNIDADE DE MEDID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18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ERE NO CALENDÁRIO TURÍSTICO OFICIAL DO ESTADO DO PARANÁ A “FESTA DO CAVALEIRO DE NOSSA SENHORA DA GUIA”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4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A DEPUTADA </w:t>
      </w:r>
      <w:r>
        <w:rPr>
          <w:b/>
          <w:caps/>
          <w:color w:val="000000"/>
          <w:sz w:val="32"/>
          <w:szCs w:val="32"/>
        </w:rPr>
        <w:t>ROSANE FERREI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 ESTADO DO PARANÁ O “DIA DA LÍNGUA BRASILEIRA DE SINAIS – LIBRAS”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40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plauto miró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INCLUSÃO DE ALERTA NOS RÓTULOS E/OU EMBALAGENS E NAS CAMPANHAS PUBLICITÁRIAS DE BEBIDAS ALCOÓLICAS SOBRE OS RICOS DE CONSUMO DE ÁLCOOL DURANTE A GRAVIDEZ, COMO PREVENÇÃO À SÍNDROME ALCOÓLICA FETAL (SAF)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, C.S.P. E C.I.C.T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13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JUSTU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“CENTRO DE NUTRIÇÃO RENASCER”, COM SEDE E FORO EM GUARAPUAV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48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REINHOLD STEPHANES JUNIOR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ASSOCIAÇÃO DOS VOLUNTÁRIOS DA IGREJA AVIVAMENTO BÍBLICO - AVIVA, COM SEDE E FORO NESTA CAPITAL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79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A DEPUTADA </w:t>
      </w:r>
      <w:r>
        <w:rPr>
          <w:b/>
          <w:caps/>
          <w:color w:val="000000"/>
          <w:sz w:val="32"/>
          <w:szCs w:val="32"/>
        </w:rPr>
        <w:t>CIDA BORGHETT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RIA NO CALENDÁRIO OFICIAL DO ESTADO O DIA DO RIO IGUAÇU, A SER COMEMORADO NO DIA 17 DE NOVEMBR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8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CLUBE DE MÃES AMIZADE, COM SEDE E FORO NO MUNICÍPIO DE TRÊS BARRAS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º DISCUSSÃO DO PROJETO DE LEI Nº310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ANTONIO ANIB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REDE FEMININA DE COMBATE AO CÂNCER DE PEABIRU, COM SEDE E FORO NO MESMO MUNICÍPIO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27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FELIPE LUCA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COMUNITÁRIA MARMELEIRO, COM SEDE E FORO NO  MUNICÍPIO DE REBOUÇ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29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DOBRANDINO DA SILV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COMUNIDADE SAGRADA FAMÍLIA D. OLÍVIO AURÉLIO FAZZA, COM SEDE E FORO NO  MUNICÍPIO DE FOZ DO IGUAÇU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4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30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LTERAR, A LEI Nº9.579, DE 22 DE MARÇO DE 1991, QUE TRATA DA CRIAÇÃO DO CONSELHO ESTADUAL DOS DIREITOS DA CRIANÇA E DO ADOLESCENT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D.D.M.C.A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42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8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CRESCER § 4º AO ARTIGO 26 DA LEI ESTADUAL Nº16.369, DE 29 DE DEZEMBRO DE 2009. (ORÇAMENTO GERAL DO ESTADO PARA 2010)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18T21:00:00Z</dcterms:modified>
  <cp:revision>64</cp:revision>
  <dc:subject/>
  <dc:title/>
</cp:coreProperties>
</file>